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567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ОБЩАЯ ЧАСТЬ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Проект выполнен на основании архитектурно-строительных чертежей и технических условий на проектирование противопожарной защиты. При разработке проекта были использованы следующие нормативно-технические документы: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НПБ 110-03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;</w:t>
      </w:r>
    </w:p>
    <w:p>
      <w:pPr>
        <w:pStyle w:val="Normal"/>
        <w:ind w:firstLine="57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НПБ 105-03 Определение категорий помещений и зданий по взрывопожарной и пожарной опасности; </w:t>
      </w:r>
    </w:p>
    <w:p>
      <w:pPr>
        <w:pStyle w:val="Normal"/>
        <w:ind w:left="570" w:hanging="0"/>
        <w:jc w:val="both"/>
        <w:rPr/>
      </w:pPr>
      <w:r>
        <w:rPr>
          <w:rFonts w:cs="Arial"/>
          <w:szCs w:val="24"/>
        </w:rPr>
        <w:t>НПБ 88-2001* с изм. 1 Установки пожаротушения и сигнализации. Нормы и правила проектирования;</w:t>
      </w:r>
    </w:p>
    <w:p>
      <w:pPr>
        <w:pStyle w:val="Normal"/>
        <w:ind w:firstLine="570"/>
        <w:jc w:val="both"/>
        <w:rPr>
          <w:rFonts w:cs="Arial"/>
          <w:szCs w:val="24"/>
        </w:rPr>
      </w:pPr>
      <w:r>
        <w:rPr>
          <w:rFonts w:cs="Arial"/>
          <w:szCs w:val="24"/>
        </w:rPr>
        <w:t>ППБ 01-03 Правила пожарной безопасности в Российской Федерации;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РД 25 964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;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РД 25 965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ценка качества выполненных работ.</w:t>
      </w:r>
    </w:p>
    <w:p>
      <w:pPr>
        <w:pStyle w:val="Normal"/>
        <w:ind w:firstLine="570"/>
        <w:jc w:val="both"/>
        <w:rPr/>
      </w:pPr>
      <w:r>
        <w:rPr>
          <w:rFonts w:cs="Arial"/>
          <w:szCs w:val="24"/>
        </w:rPr>
        <w:t>ГОСТ 12.1.004-91ССБТ. Пожарная безопасность. Общие требования;</w:t>
      </w:r>
    </w:p>
    <w:p>
      <w:pPr>
        <w:pStyle w:val="Normal"/>
        <w:ind w:firstLine="570"/>
        <w:jc w:val="both"/>
        <w:rPr/>
      </w:pPr>
      <w:r>
        <w:rPr>
          <w:rFonts w:cs="Arial"/>
          <w:szCs w:val="24"/>
        </w:rPr>
        <w:t>ГОСТ 12.1.030-81 ССБТ. Электробезопасность. Защитное заземление (зануление);</w:t>
      </w:r>
    </w:p>
    <w:p>
      <w:pPr>
        <w:pStyle w:val="Normal"/>
        <w:ind w:firstLine="570"/>
        <w:jc w:val="both"/>
        <w:rPr/>
      </w:pPr>
      <w:r>
        <w:rPr>
          <w:rFonts w:cs="Arial"/>
          <w:szCs w:val="24"/>
        </w:rPr>
        <w:t>ГОСТ 12.3.046-91 ССБТ. Установки пожаротушения автоматические. Общие технические требования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ГОСТ 12.4.009-83 ССБТ. Пожарная техника для защиты объектов. Основные виды. Размещение и обслуживание;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ГОСТ Р 12.4.026-2001-ССБТ Цвета сигнальные, знаки безопасности и разметка сигнальная;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ГОСТ 27331-87 Пожарная техника. Классификация пожаров;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  <w:t>Правила устройства электроустановок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СНиП 2.04.01-85* Внутренний водопровод и канализация зданий;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СНиП 2.08.02-89* Общественные здания и сооружения.</w:t>
      </w:r>
      <w:r>
        <w:br w:type="page"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1 НАЗНАЧЕНИЕ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Автоматическая установка водяного пожаротушения прeдназначeна для обнаружения и тушения пожара  с одноврeмeнной сигнализацией в помeщeнии дежурного персонала о начале работы установки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ab/>
        <w:t>2 КРАТКАЯ ХАРАКТЕРИСТИКА ЗАЩИЩАЕМОГО ОБЪEКТА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Защищаемый объект представляет собой шестиэтажное здание с подвальным этажом. Седьмой этаж проектируется техническим – для размещения инженерного оборудования и сетей  здания. Высота здания определяется высотой шестого этажа и не превышает 23-х метров.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В подвальном, а также с 1-го по 4-й этажи здания размещаются элитные магазины по продаже промышленных товаров. На  5-м этаже размещаются помещения досугово - развлекательного назначения – залы игровых автоматов, бильярдные и др., а также помещение кафе с группой подсобных и производственных помещений. На шестом этаже размещается зал ресторана с открытой террасой и группой производственных и служебных помещений. Между этажами  предусматриваются проемы, в которых, начиная с подвального и до 5-го этажа устанавливаются эскалаторы. Этажи здания также объединены панорамными лифтами.  Температура окружающей среды от +18 до 25 град.С.; запыленность, задымленность и агрессивность среды отсутствуют. Относительная влажность - 60%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3. ОСНОВНЫЕ ТЕХНИЧЕСКИЕ РЕШЕНИЯ, ПРИНЯТЫЕ В ПРОЕКТЕ</w:t>
      </w:r>
    </w:p>
    <w:p>
      <w:pPr>
        <w:pStyle w:val="Normal"/>
        <w:ind w:left="567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3.1.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ТЕХНОЛОГИЧЕСКАЯ ЧАСТЬ</w:t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rPr>
          <w:rFonts w:cs="Arial"/>
          <w:szCs w:val="24"/>
        </w:rPr>
      </w:pPr>
      <w:r>
        <w:rPr>
          <w:rFonts w:cs="Arial"/>
          <w:szCs w:val="24"/>
        </w:rPr>
        <w:t>Защите автоматической установкой водяного пожаротушения подлежат все помещения торгового центра, кроме помещений с мокрыми процессами, венткамер, холодильных камер, лестничных клеток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Спринклерная установка.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В качестве огнетушащего вещества принята вода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 соответствии с НПБ 88-2001* для орошения площади помещений распыленной водой принята автоматическая инерционная (продолжительность срабатывания не более 180 с) спринклерная установка пожаротушения. 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Время  работы установки автоматического пожаротушения не более 30 мин.</w:t>
      </w:r>
    </w:p>
    <w:p>
      <w:pPr>
        <w:pStyle w:val="Normal"/>
        <w:ind w:firstLine="567"/>
        <w:rPr>
          <w:rFonts w:cs="Arial"/>
          <w:szCs w:val="24"/>
        </w:rPr>
      </w:pPr>
      <w:r>
        <w:rPr>
          <w:rFonts w:cs="Arial"/>
          <w:szCs w:val="24"/>
        </w:rPr>
        <w:t>Расчетное количество одновременных пожаров принято равным одному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>В качeствe источника воды для установки пожаротушeния принят резервуар емкостью 30м</w:t>
      </w:r>
      <w:r>
        <w:rPr>
          <w:rFonts w:cs="Arial"/>
          <w:vertAlign w:val="superscript"/>
        </w:rPr>
        <w:t>3</w:t>
      </w:r>
      <w:r>
        <w:rPr>
          <w:rFonts w:cs="Arial"/>
        </w:rPr>
        <w:t>, с возможностью его пополнения во время пожара от сети хозяйственно-питьевого водопровода.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>Насосная станция располагается в здании, отметка пола насосной станции ниже уровня земли.</w:t>
      </w:r>
    </w:p>
    <w:p>
      <w:pPr>
        <w:pStyle w:val="TextBodyIndent"/>
        <w:rPr/>
      </w:pPr>
      <w:r>
        <w:rPr>
          <w:rFonts w:cs="Arial"/>
          <w:szCs w:val="24"/>
        </w:rPr>
        <w:t>Вывод сигналов о работе установки противопожарной защиты предусмотрен в диспетчерскую на втором этаже торгового комплекса. Дежурство осуществляется круглосуточно.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>Для подачи воды в защищаемые помещения с расчетным напором и расходом предусмотрена насосная станция пожаротушения производительностью 39,2 м</w:t>
      </w:r>
      <w:r>
        <w:rPr>
          <w:rFonts w:cs="Arial"/>
          <w:szCs w:val="24"/>
          <w:vertAlign w:val="superscript"/>
        </w:rPr>
        <w:t>3</w:t>
      </w:r>
      <w:r>
        <w:rPr>
          <w:rFonts w:cs="Arial"/>
          <w:szCs w:val="24"/>
        </w:rPr>
        <w:t xml:space="preserve">/час и напором 0,458 МПа и сеть подводящих, питающих и распределительных трубопроводов. </w:t>
      </w:r>
    </w:p>
    <w:p>
      <w:pPr>
        <w:pStyle w:val="Normal"/>
        <w:ind w:firstLine="180"/>
        <w:jc w:val="both"/>
        <w:rPr>
          <w:rFonts w:cs="Arial"/>
          <w:szCs w:val="24"/>
        </w:rPr>
      </w:pPr>
      <w:r>
        <w:rPr>
          <w:rFonts w:cs="Arial"/>
          <w:szCs w:val="24"/>
        </w:rPr>
        <w:t>В помещении насосной станции пожаротушения устанавливаются: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 xml:space="preserve">два пожарных насоса фирмы «Grundfos» </w:t>
      </w:r>
      <w:r>
        <w:rPr>
          <w:rFonts w:cs="Arial"/>
          <w:szCs w:val="24"/>
          <w:lang w:val="en-US"/>
        </w:rPr>
        <w:t>CR</w:t>
      </w:r>
      <w:r>
        <w:rPr>
          <w:rFonts w:cs="Arial"/>
          <w:szCs w:val="24"/>
        </w:rPr>
        <w:t>-64-2-1 (в том числе один резервный) с электродвигателями мощностью 11 кВт;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>для обеспечения расчетного давления в трубопроводах спринклерных водозаполненных секций и компенсации утечек предусмотрен жокей-насос СНV 2-80 мощностью 1,09кВт с гидробаком емкостью 80л фирмы «Grundfos»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Для автоматического распределения воды по секциям и выдачи сигнала о начале работы установки предусмотрены узлы управления водозаполненных систем с клапанами фирмы  «TYCO» («GRINNELL», США) модель F200 Ду 100 PN10 со стандартной обвязкой, расположенные в помещении насосной станции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 xml:space="preserve">Для адресного сигнала о начале работы установки на этажах предусмотрены сигнализаторы потока жидкости модель VSR-F Ду80 PN31 фирмы «GRINNELL». 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Для обнаружения пожара и орошения площади помещений предусмотрены: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- оросители спринклерные модель А, TY3251, с плоской розеткой, 1/2</w:t>
      </w:r>
      <w:r>
        <w:rPr>
          <w:rFonts w:cs="Arial"/>
          <w:szCs w:val="24"/>
          <w:lang w:val="en-US"/>
        </w:rPr>
        <w:t>NTP</w:t>
      </w:r>
      <w:r>
        <w:rPr>
          <w:rFonts w:cs="Arial"/>
          <w:szCs w:val="24"/>
        </w:rPr>
        <w:t xml:space="preserve">, с 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температурой разрушения теплового замка 57 град. С фирмы «GRINNELL».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- оросители спринклерные модель А, TY3151 , с вогнутой розеткой, 1/2</w:t>
      </w:r>
      <w:r>
        <w:rPr>
          <w:rFonts w:cs="Arial"/>
          <w:szCs w:val="24"/>
          <w:lang w:val="en-US"/>
        </w:rPr>
        <w:t>NTP</w:t>
      </w:r>
      <w:r>
        <w:rPr>
          <w:rFonts w:cs="Arial"/>
          <w:szCs w:val="24"/>
        </w:rPr>
        <w:t xml:space="preserve">, с 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 xml:space="preserve">температурой разрушения теплового замка 57 град. С фирмы «GRINNELL».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 Проектом предусмотрен автоматический пуск установки при срабатывании спринклерных оросителей секций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jc w:val="both"/>
        <w:rPr>
          <w:rFonts w:cs="Arial"/>
          <w:b/>
          <w:b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3.2. РАСЧЕТ ОСНОВНЫХ ПАРАМЕТРОВ</w:t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"/>
        <w:spacing w:lineRule="auto" w:line="240"/>
        <w:jc w:val="both"/>
        <w:rPr/>
      </w:pPr>
      <w:r>
        <w:rPr>
          <w:rFonts w:cs="Arial"/>
          <w:szCs w:val="24"/>
        </w:rPr>
        <w:t>В соответствии с требованиями НПБ 88-2001* трубопроводы установки приняты из стальных электросварных прямошовных труб по ГОСТ 10704-91 со сварными соединениями. В местах присоединения трубопроводов к клапанам  и  задвижкам предусмотрены разъемные соединения.</w:t>
      </w:r>
    </w:p>
    <w:p>
      <w:pPr>
        <w:pStyle w:val="3"/>
        <w:spacing w:lineRule="auto" w:line="240"/>
        <w:jc w:val="both"/>
        <w:rPr/>
      </w:pPr>
      <w:r>
        <w:rPr>
          <w:rFonts w:cs="Arial"/>
          <w:szCs w:val="24"/>
        </w:rPr>
        <w:t>При расчете учитывались: структурная схема установки и размер секции, требования к размещению оросителей, трассировка сети трубопроводов, размещение насосной станции, технические характеристики оборудования.</w:t>
      </w:r>
    </w:p>
    <w:p>
      <w:pPr>
        <w:pStyle w:val="3"/>
        <w:spacing w:lineRule="auto" w:line="240"/>
        <w:jc w:val="both"/>
        <w:rPr/>
      </w:pPr>
      <w:r>
        <w:rPr>
          <w:rFonts w:cs="Arial"/>
          <w:szCs w:val="24"/>
        </w:rPr>
        <w:t>Гидравлический расчет диаметров питающих и распределительных трубопроводов выполнен с учетом параметров труб и методики расчетов, рекомендованных НПБ 88-2001*.</w:t>
      </w:r>
    </w:p>
    <w:p>
      <w:pPr>
        <w:pStyle w:val="3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/>
        <w:t>Результаты гидравлических расчетов приведены в таблице “ Основные технические показатели автоматической установки водяного пожаротушения” чертежа “Общие данные”.</w:t>
      </w:r>
    </w:p>
    <w:p>
      <w:pPr>
        <w:pStyle w:val="Normal"/>
        <w:rPr>
          <w:rFonts w:ascii="Times New Roman" w:hAnsi="Times New Roman" w:cs="Arial"/>
          <w:sz w:val="22"/>
          <w:szCs w:val="24"/>
        </w:rPr>
      </w:pPr>
      <w:r>
        <w:rPr>
          <w:rFonts w:cs="Arial" w:ascii="Times New Roman" w:hAnsi="Times New Roman"/>
          <w:sz w:val="22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 xml:space="preserve">   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>4. ПРИНЦИП РАБОТЫ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</w:r>
    </w:p>
    <w:p>
      <w:pPr>
        <w:pStyle w:val="Normal"/>
        <w:ind w:firstLine="567"/>
        <w:jc w:val="both"/>
        <w:rPr>
          <w:rFonts w:ascii="RomanS" w:hAnsi="RomanS" w:cs="RomanS"/>
          <w:b/>
          <w:b/>
          <w:bCs/>
          <w:sz w:val="20"/>
        </w:rPr>
      </w:pPr>
      <w:r>
        <w:rPr>
          <w:rFonts w:cs="Arial"/>
          <w:szCs w:val="24"/>
        </w:rPr>
        <w:t>В режиме ожидания (до возникновения пожара) система находятся под давлением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При возникновении пожара вскрывается легкоплавкий замок спринклерного оросителя, расположенного над очагом пожара, давление в распределительном и питающем трубопроводах падает, вследствие чего открывается запорный клапан узла управления, пропуская воду через вскрывшийся ороситель на очаг пожара.</w:t>
      </w:r>
    </w:p>
    <w:p>
      <w:pPr>
        <w:pStyle w:val="Normal"/>
        <w:rPr/>
      </w:pPr>
      <w:r>
        <w:rPr>
          <w:rFonts w:cs="Arial"/>
          <w:szCs w:val="24"/>
        </w:rPr>
        <w:tab/>
        <w:t>При открытии узла управления и начале подачи воды в секцию, падает давление в подводящем трубопроводе, подается сигнал в помещение пожарного поста о пожаре.</w:t>
      </w:r>
    </w:p>
    <w:p>
      <w:pPr>
        <w:pStyle w:val="Normal"/>
        <w:ind w:firstLine="567"/>
        <w:rPr/>
      </w:pPr>
      <w:r>
        <w:rPr>
          <w:rFonts w:cs="Arial"/>
          <w:szCs w:val="24"/>
        </w:rPr>
        <w:t>Также поступает сигнал на отключение вентиляции и включение системы оповещения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5. МЕРОПРИЯТИЯ ПО ОХРАНЕ ОКРУЖАЮЩЕЙ СРЕДЫ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В связи с применением в установке водяного пожаротушения воды из городского водопровода, особых мероприятий для предотвращения отрицательного воздействия установки на окружающую среду предусматривать не требуется.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Удаление воды при ремонте и испытании отдельных элементов установки предусмотреть в ливневую канализацию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6. УКАЗАНИЯ ПО МОНТАЖУ И ЭКСПЛУАТАЦИИ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"/>
        <w:spacing w:lineRule="auto" w:line="240"/>
        <w:rPr/>
      </w:pPr>
      <w:r>
        <w:rPr>
          <w:rFonts w:cs="Arial"/>
          <w:szCs w:val="24"/>
        </w:rPr>
        <w:t xml:space="preserve">6.1 Монтаж должен производиться в соответствии с "Проектом производства работ",выполняемым монтажной организацией в соответствии с ВСН 25 -09.66-85 "Правила разработки проектов производства работ на монтаж автоматических установок пожаротушения и установок охранной, пожарной и охранно-пожарной сигнализации". </w:t>
      </w:r>
    </w:p>
    <w:p>
      <w:pPr>
        <w:pStyle w:val="3"/>
        <w:spacing w:lineRule="auto" w:line="240"/>
        <w:rPr/>
      </w:pPr>
      <w:r>
        <w:rPr>
          <w:rFonts w:cs="Arial"/>
          <w:szCs w:val="24"/>
        </w:rPr>
        <w:t>6.2 При монтаже, наладке, испытаниях и сдаче в эксплуатацию руководствоваться</w:t>
      </w:r>
    </w:p>
    <w:p>
      <w:pPr>
        <w:pStyle w:val="3"/>
        <w:spacing w:lineRule="auto" w:line="240"/>
        <w:rPr/>
      </w:pPr>
      <w:r>
        <w:rPr>
          <w:rFonts w:cs="Arial"/>
          <w:szCs w:val="24"/>
        </w:rPr>
        <w:t>СНиП 3.05.01-85 "Внутренние санитарно-технические системы", ВСН 25-09.67-85 "Правила производства и приемки работ. Автоматические установки пожаротушения", Минприбор, "Пособием" к этим правилам и методическими рекомендациями "Автоматические системы пожаротушения и пожарной сигнализации. Правила приемки и контроля", ГУВД РФ (ГУ ГПС, ВНИИПО), М.99.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 xml:space="preserve">6.3 Трубопроводы пожаротушения проложить с учетом воздуховодов, трубопроводов системы ВК, других существующих коммуникаций. При пересечении технологических коммуникаций с трубопроводами пожаротушения, последние изогнуть при монтаже. 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При изгибах в вертикальной плоскости установить клапаны Д</w:t>
      </w:r>
      <w:r>
        <w:rPr>
          <w:rFonts w:cs="Arial"/>
          <w:szCs w:val="24"/>
          <w:lang w:val="en-US"/>
        </w:rPr>
        <w:t>N</w:t>
      </w:r>
      <w:r>
        <w:rPr>
          <w:rFonts w:cs="Arial"/>
          <w:szCs w:val="24"/>
        </w:rPr>
        <w:t>20, предназначенные для слива огнетушащего вещества из нижних точек петель.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Обеспечить уклон труб  в сторону спускных устройств. Величину уклона выполнить в соответствии с требованиями НПБ 88-2001* и ВСН 25-09.67-85.</w:t>
      </w:r>
    </w:p>
    <w:p>
      <w:pPr>
        <w:pStyle w:val="Normal"/>
        <w:ind w:right="283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14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Данные для крепления труб:</w:t>
      </w:r>
    </w:p>
    <w:tbl>
      <w:tblPr>
        <w:tblW w:w="98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475"/>
        <w:gridCol w:w="1134"/>
        <w:gridCol w:w="4337"/>
      </w:tblGrid>
      <w:tr>
        <w:trPr>
          <w:cantSplit w:val="true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асстояние от опоры (подвески), 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/>
                <w:b w:val="false"/>
                <w:szCs w:val="24"/>
              </w:rPr>
              <w:t>Условный диаметр, мм</w:t>
            </w:r>
          </w:p>
        </w:tc>
      </w:tr>
      <w:tr>
        <w:trPr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Arial"/>
                <w:szCs w:val="24"/>
              </w:rPr>
              <w:t>25 и ме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 - 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олее 50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Arial"/>
                <w:szCs w:val="24"/>
              </w:rPr>
              <w:t>до ближней опоры,</w:t>
            </w:r>
          </w:p>
          <w:p>
            <w:pPr>
              <w:pStyle w:val="Normal"/>
              <w:ind w:right="1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боле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,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о оросителя, не менее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Arial"/>
                <w:szCs w:val="24"/>
              </w:rPr>
              <w:t>до оросителя на концевом участке, не боле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9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2</w:t>
            </w:r>
          </w:p>
        </w:tc>
      </w:tr>
    </w:tbl>
    <w:p>
      <w:pPr>
        <w:pStyle w:val="Normal"/>
        <w:ind w:right="14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  <w:szCs w:val="24"/>
        </w:rPr>
        <w:t xml:space="preserve">Обеспечить выпуск воздуха из верхних точек спринклерных секций через клапаны ДN20, учтенные в спецификации ПТ.С. </w:t>
      </w:r>
    </w:p>
    <w:p>
      <w:pPr>
        <w:pStyle w:val="Normal"/>
        <w:ind w:right="140" w:firstLine="567"/>
        <w:jc w:val="both"/>
        <w:rPr/>
      </w:pPr>
      <w:r>
        <w:rPr>
          <w:rFonts w:cs="Arial"/>
          <w:szCs w:val="24"/>
        </w:rPr>
        <w:t>Для промывки трубопроводов секций предусмотрены задвижки ДN50 и головки для присоединения рукавов, учтенные в спецификации ПТ.С. Краны установить в конце тупиковых участков питающих трубопроводов в местах, наиболее удаленных от узлов управления.</w:t>
      </w:r>
    </w:p>
    <w:p>
      <w:pPr>
        <w:pStyle w:val="Normal"/>
        <w:ind w:right="140" w:firstLine="567"/>
        <w:jc w:val="both"/>
        <w:rPr/>
      </w:pPr>
      <w:r>
        <w:rPr>
          <w:rFonts w:cs="Arial"/>
          <w:szCs w:val="24"/>
        </w:rPr>
        <w:t>К моменту сдачи установки в эксплуатацию краны, предназначенные для выпуска воды или воздуха и промывки должны быть опломбированы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6.4 Защите от коррозии подлежат трубопроводы и вспомогательные метало-</w:t>
      </w:r>
    </w:p>
    <w:p>
      <w:pPr>
        <w:pStyle w:val="Normal"/>
        <w:ind w:right="140" w:hanging="0"/>
        <w:rPr/>
      </w:pPr>
      <w:r>
        <w:rPr>
          <w:rFonts w:cs="Arial"/>
          <w:szCs w:val="24"/>
        </w:rPr>
        <w:t>конструкции для крепления трубопроводов и оборудования. Защита осуществляется окраской эмалями марок ПФ115 ГОСТ 6465-76 в два слоя по предварительно очищенной и обезжиренной поверхности. Цвет покрытия - по ГОСТ 14202-69 и ГОСТ 12.4.026-76,  допускается  под цвет интерьера с полосой необходимого цвета длиной не менее четырех диаметров, нанесенной на входе и выходе трубы из помещения. Окраска оросителей и насадков не допускается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В помещениях с химически активной или агрессивной средой трубопроводы должны быть защищены кислотоупорной краской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6.5 У узла управления должна быть вывешена функциональная схема обвязки, а на каждом направлении - табличка с указанием рабочих давлений, защищаемых помещений, типа и количества оросителей в каждой секции, положения (состояния) запорных элементов в дежурном режиме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Все показывающие измерительные приборы должны иметь надписи о рабочих давлениях и дополнительных пределах их измерений.</w:t>
      </w:r>
    </w:p>
    <w:p>
      <w:pPr>
        <w:pStyle w:val="Normal"/>
        <w:ind w:right="14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70" w:right="140" w:hanging="0"/>
        <w:jc w:val="both"/>
        <w:rPr/>
      </w:pPr>
      <w:r>
        <w:rPr>
          <w:rFonts w:cs="Arial"/>
        </w:rPr>
        <w:t>7.  Эксплуатация установки</w:t>
      </w:r>
    </w:p>
    <w:p>
      <w:pPr>
        <w:pStyle w:val="Normal"/>
        <w:ind w:left="570" w:right="1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70" w:right="140" w:hanging="0"/>
        <w:jc w:val="both"/>
        <w:rPr/>
      </w:pPr>
      <w:r>
        <w:rPr>
          <w:rFonts w:cs="Arial"/>
        </w:rPr>
        <w:t>7.1. Общие требования</w:t>
      </w:r>
    </w:p>
    <w:p>
      <w:pPr>
        <w:pStyle w:val="Normal"/>
        <w:ind w:left="570" w:right="14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Введение установки пожарной автоматики в эксплуатацию допускается только при наличии инструкции по эксплуатации на установку в целом и соответствии выполненных монтажно-наладочных работ проектной документации.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Инструкция по эксплуатации в составе настоящего рабочего проекта не разрабатывалась, так как не входит в объем работ по договору.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При эксплуатации и техническом обслуживании установки необходимо руководствоваться следующими документами:</w:t>
      </w:r>
    </w:p>
    <w:p>
      <w:pPr>
        <w:pStyle w:val="Normal"/>
        <w:ind w:right="140" w:firstLine="567"/>
        <w:jc w:val="both"/>
        <w:rPr>
          <w:rFonts w:cs="Arial"/>
        </w:rPr>
      </w:pPr>
      <w:r>
        <w:rPr>
          <w:rFonts w:cs="Arial"/>
        </w:rPr>
        <w:t>- ГОСТ 12.4.009-83;</w:t>
      </w:r>
    </w:p>
    <w:p>
      <w:pPr>
        <w:pStyle w:val="Normal"/>
        <w:ind w:right="140" w:firstLine="567"/>
        <w:jc w:val="both"/>
        <w:rPr>
          <w:rFonts w:cs="Arial"/>
        </w:rPr>
      </w:pPr>
      <w:r>
        <w:rPr>
          <w:rFonts w:cs="Arial"/>
        </w:rPr>
        <w:t>- ППБ 1-93 “Правила пожарной безопасности в Российской Федерации”;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- РД 25 954 - 90 "Системы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";</w:t>
      </w:r>
    </w:p>
    <w:p>
      <w:pPr>
        <w:pStyle w:val="Normal"/>
        <w:ind w:right="140" w:firstLine="567"/>
        <w:jc w:val="both"/>
        <w:rPr>
          <w:rFonts w:cs="Arial"/>
        </w:rPr>
      </w:pPr>
      <w:r>
        <w:rPr>
          <w:rFonts w:cs="Arial"/>
        </w:rPr>
        <w:t>РД 25 965 - 90 "Оценка качества выполненных работ".</w:t>
      </w:r>
    </w:p>
    <w:p>
      <w:pPr>
        <w:pStyle w:val="Normal"/>
        <w:ind w:left="570" w:right="14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70" w:right="140" w:hanging="0"/>
        <w:jc w:val="both"/>
        <w:rPr/>
      </w:pPr>
      <w:r>
        <w:rPr>
          <w:rFonts w:cs="Arial"/>
        </w:rPr>
        <w:t>7.2  Обеспечение безопасной эксплуатации</w:t>
      </w:r>
    </w:p>
    <w:p>
      <w:pPr>
        <w:pStyle w:val="Normal"/>
        <w:ind w:left="570" w:right="14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Исходя из наличия на объекте сети электроснабжения напряжением 380/220 В с глухозаземленной нейтралью, для защиты обслуживающего пeрсонала от поражения электрическим током при повреждении изоляции предусматривается зануление металлических корпусов электрооборудования и приборов.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Зануление электрооборудования выполняется металлическим соединением их корпусов с нейтралью сети электроснабжения, для чего используются нулевые жилы питающих кабелей.</w:t>
      </w:r>
    </w:p>
    <w:p>
      <w:pPr>
        <w:pStyle w:val="Normal"/>
        <w:ind w:right="140" w:hanging="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right="140" w:hanging="0"/>
        <w:jc w:val="both"/>
        <w:rPr/>
      </w:pPr>
      <w:r>
        <w:rPr>
          <w:rFonts w:eastAsia="Arial" w:cs="Arial"/>
          <w:b/>
        </w:rPr>
        <w:t xml:space="preserve">         </w:t>
      </w:r>
      <w:r>
        <w:rPr>
          <w:rFonts w:cs="Arial"/>
        </w:rPr>
        <w:t>7.3 Требования к помещению насосной</w:t>
      </w:r>
    </w:p>
    <w:p>
      <w:pPr>
        <w:pStyle w:val="Normal"/>
        <w:ind w:left="570" w:right="140" w:hanging="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Помещение, в котором установлены узлы управления, должно быть обеспечено: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температура воздуха в помещении насосной станции должна быть не менее 5 град.С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освещение рабочее и аварийное следует принимать согласно СНиП 23-05-95: искусственное освещение не менее 150 лк для люминесцентных ламп и для ламп накаливания не менее 100 лк, а также аварийное освещение, которое должно обеспечивать освещенность на рабочих поверхностях не менее 10 % норм рабочего освещения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у входа должно быть световое табло "Насосная станция"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вентиляция естественная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в помещении предусмотреть мероприятия для отведения воды в случае протечек или ремонта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постоянного пребывания людей в помещении не требуется, оно необходимо лишь в периоды ремонта и техобслуживания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автоматическая установка пожаротушения по водопотреблению относится к I категории надежности. Время работы установки 30 мин.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телефонная связь с пожарной охраной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исключение доступа посторонних лиц к узлам управления.</w:t>
      </w:r>
    </w:p>
    <w:p>
      <w:pPr>
        <w:pStyle w:val="Heading9"/>
        <w:ind w:right="283" w:firstLine="567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mdtSymbols">
    <w:charset w:val="00"/>
    <w:family w:val="auto"/>
    <w:pitch w:val="variable"/>
  </w:font>
  <w:font w:name="GOST type B">
    <w:altName w:val="Arial Narro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58674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 xml:space="preserve">                                 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t>6</w:t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6.2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 xml:space="preserve">                                   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30746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748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74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ПТ.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0706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6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урн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mdtSymbols" w:hAnsi="AmdtSymbols" w:cs="AmdtSymbols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GOST type B;Arial Narrow" w:hAnsi="GOST type B;Arial Narrow" w:cs="GOST type B;Arial Narrow"/>
                                    <w:sz w:val="14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98256668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5.5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ПТ.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0706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6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урн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mdtSymbols" w:hAnsi="AmdtSymbols" w:cs="AmdtSymbols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GOST type B;Arial Narrow" w:hAnsi="GOST type B;Arial Narrow" w:cs="GOST type B;Arial Narrow"/>
                              <w:sz w:val="14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1087495197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07594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16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2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16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20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3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5:30:00Z</dcterms:created>
  <dc:creator>Rom</dc:creator>
  <dc:description/>
  <cp:keywords>Ф Гл.спеца</cp:keywords>
  <dc:language>en-US</dc:language>
  <cp:lastModifiedBy>boris</cp:lastModifiedBy>
  <cp:lastPrinted>2006-02-28T11:17:00Z</cp:lastPrinted>
  <dcterms:modified xsi:type="dcterms:W3CDTF">2006-07-28T08:16:00Z</dcterms:modified>
  <cp:revision>61</cp:revision>
  <dc:subject/>
  <dc:title>.1.ОПС-АСС</dc:title>
</cp:coreProperties>
</file>